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инятии бюджета Дальнереченского  городского округа на 2020 год и плановый период 2021-2022г.г. в первом чтении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20 год и плановый период 2021-2022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20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76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9 843 руб. 41 коп, в том числе объём межбюджетных трансфертов, получаемых из бюджетов бюджетной системы Российской Федерации, в сумме 370 041 103  руб. 41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78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6 425  руб. 41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20 год в сумме 14 026 582 руб., или в размере 8,3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1 год и 2022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Дальнереченского городского округа на 2021 год в сумме 691 006 572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20 коп., в том числе объём межбюджетных трансфертов, получаемых из бюджетов бюджетной системы Российской Федерации, в сумме 303 804 732  руб. 20 коп. и прогнозируемый общий объем доходов бюджета Дальнереченского городского округа на 2022 год в сумме 701 502 39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84 коп., в том числе объём межбюджетных трансфертов, получаемых из бюджетов бюджетной системы Российской Федерации, в сумме 302 773 559  руб. 84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1 год в сумме  700 606 572 руб. 20 коп., в том числе условно утвержденные расходы в сумме 9 733 235 руб., общий объем расходов бюджета Дальнереченского городского округа на 2022 год в сумме 70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02 399  руб. 84 коп., в том числе условно утвержденные расходы в сумме 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51 920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1 год в сумме 9 600 000 руб., или в размере 6,03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22 год в сумме 8 100 000 руб., или в размере 4,9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20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Дальнереченского городского округа на 01 января 2021 года в сумме 44 8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величина резервного фонда в сумме 2 020 000 руб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21 год и 2022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предельный объём муниципального долга Дальнереченского городского округа на 2021 год  в сумме 159 199 583 руб.,  верхний предел муниципального внутреннего долга на 1 января 2022 года в сумме 43 8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2 год в сумме 163 664 550 руб.,  верхний предел муниципального внутреннего долга на 1 января 2023 года в сумме 42 8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личина резервного фонда на 2021 год в сумме 2 020 000 руб., на 2022 год в сумме 1 830 000 руб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2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20 году и плановом периоде 2021-2022 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в 2020 году по нормативу 59,7357 процентов, в 2021 году по нормативу 55,9106 процентов, в 2022 году по нормативу 53,3525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915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6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 от штрафов, санкций, возмещения ущерба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чих неналоговых доходов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3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20 год доходы в объемах согласно приложению 1 к настоящему решению, на 2021 год доходы в объемах согласно приложению 2 к настоящему решению, на 2022 год доходы в объемах согласно приложению 3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одготовка ко второму чтению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/>
      </w:pPr>
      <w:r>
        <w:rPr>
          <w:sz w:val="28"/>
          <w:szCs w:val="28"/>
        </w:rPr>
        <w:t>Администрации  Дальнереченского городского округа провести 06 декабря 2019 года публичные слушания и представить в Думу Дальнереченского городского округа протокол не позднее 12 декабря 2019 года для рассмотрения проекта бюджета Дальнереченского городского округа на 2020 год и плановый период 2021-2022г.г. во втором чтении.</w:t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41:00Z</dcterms:created>
  <dc:creator>-</dc:creator>
  <dc:description/>
  <cp:keywords/>
  <dc:language>en-US</dc:language>
  <cp:lastModifiedBy>Савченко</cp:lastModifiedBy>
  <cp:lastPrinted>2018-11-01T14:20:00Z</cp:lastPrinted>
  <dcterms:modified xsi:type="dcterms:W3CDTF">2020-04-26T06:59:00Z</dcterms:modified>
  <cp:revision>3</cp:revision>
  <dc:subject/>
  <dc:title>                </dc:title>
</cp:coreProperties>
</file>